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-14" w:hanging="0"/>
        <w:rPr>
          <w:i/>
          <w:i/>
        </w:rPr>
      </w:pPr>
      <w:r>
        <w:rPr>
          <w:i/>
        </w:rPr>
      </w:r>
    </w:p>
    <w:p>
      <w:pPr>
        <w:pStyle w:val="Default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  <w:t>FICHA CADASTRAL PARA FUNCIONÁRIO</w:t>
      </w:r>
    </w:p>
    <w:p>
      <w:pPr>
        <w:pStyle w:val="Default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  <w:t>Prazo 05/11/2024 até 29/11/2024.</w:t>
      </w:r>
    </w:p>
    <w:p>
      <w:pPr>
        <w:pStyle w:val="Default"/>
        <w:jc w:val="center"/>
        <w:rPr>
          <w:b/>
          <w:b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highlight w:val="yellow"/>
        </w:rPr>
        <w:t>NA FALTA DA DOCUMENTAÇÃO NECESSÁRIA E SOLICITAÇÃO FORA DO PRAZO SERÃO DESCONSIDERADA!</w:t>
      </w:r>
    </w:p>
    <w:p>
      <w:pPr>
        <w:pStyle w:val="Default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NOME:__________________________________________________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ENDEREÇO:_____________________________________________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BAIRRO:_________________________________________CIDADE: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EP: __________________________________UF:_______CELULAR: (____) 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EMAIL:__________________________________________________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RG: __________________________________________CPF: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DATA DE NASCIMENTO: ______/______/________ ESTADO CIVIL: 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PENDENTES: SIM (  ) NÃO (  ) Nº DE DEPENDENTES: ________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FILHO/A: NOME COMPLETO: _________________________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DATA NASCIMENTO: ____/_____/_______   ANO LETIVO 202</w:t>
        <w:softHyphen/>
        <w:softHyphen/>
        <w:t>5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FILHO/A: NOME COMPLETO: _________________________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DATA NASCIMENTO: ____/_____/_______   ANO LETIVO 2025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FILHO/A: NOME COMPLETO: _________________________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A NASCIMENTO: ____/_____/_______   ANO LETIVO 2025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FILHO/A: NOME COMPLETO: _________________________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A NASCIMENTO: ____/_____/_______   ANO LETIVO 2025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FILHO/A: NOME COMPLETO: _________________________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DATA NASCIMENTO: ____/_____/_______ ANO LETIVO 2025 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NOME DA EMPRESA: ____________________________________________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CNPJ: __________________________________TELEFONE EMPRESA: (___) 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NDEREÇO EMPRESA: ___________________________________________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CIDADE: _______________________________________ UF: _______CEP: ______________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HORÁRIO DE TRABALHO: ENTRADA _____:_____ SAÍDA _____: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NTERVALO ____:____ ÁS ____:____ (ALMOÇO/JANTA) DATA DE ADMISSÃO: _____/_____/_______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NDEREÇO POSTO DE SERVIÇO: _______________________________________________________________________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** Funcionário com oposição não terá direito ao Material Escolar</w:t>
      </w:r>
    </w:p>
    <w:p>
      <w:pPr>
        <w:pStyle w:val="TextBody"/>
        <w:ind w:left="720" w:right="-14"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20" w:h="16850"/>
      <w:pgMar w:left="1300" w:right="1420" w:gutter="0" w:header="253" w:top="1640" w:footer="2023" w:bottom="2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92850</wp:posOffset>
              </wp:positionH>
              <wp:positionV relativeFrom="paragraph">
                <wp:posOffset>913765</wp:posOffset>
              </wp:positionV>
              <wp:extent cx="548640" cy="237490"/>
              <wp:effectExtent l="5080" t="5715" r="5715" b="5080"/>
              <wp:wrapNone/>
              <wp:docPr id="2" name="Agrupar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3a2574"/>
                        </a:solidFill>
                        <a:ln w="9360">
                          <a:solidFill>
                            <a:srgbClr val="d4f4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a2574"/>
                            </a:gs>
                            <a:gs pos="100000">
                              <a:srgbClr val="017d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4f4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000" y="17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egoe UI" w:hAnsi="Segoe UI" w:eastAsia="Segoe UI" w:cs="Segoe UI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Agrupar 10" style="position:absolute;margin-left:500.45pt;margin-top:59.65pt;width:32.95pt;height:43.2pt" coordorigin="10009,1193" coordsize="659,864">
              <v:roundrect id="shape_0" ID="AutoShape 47" fillcolor="#3a2574" stroked="t" o:allowincell="f" style="position:absolute;left:10155;top:1195;width:373;height:863;mso-wrap-style:none;v-text-anchor:middle;rotation:270">
                <v:fill o:detectmouseclick="t" type="solid" color2="#c5da8b"/>
                <v:stroke color="#d4f449" weight="9360" joinstyle="miter" endcap="flat"/>
                <w10:wrap type="none"/>
              </v:roundrect>
              <v:roundrect id="shape_0" ID="AutoShape 48" fillcolor="#3a2574" stroked="t" o:allowincell="f" style="position:absolute;left:10194;top:1231;width:295;height:791;mso-wrap-style:none;v-text-anchor:middle;rotation:270">
                <v:fill o:detectmouseclick="t" color2="#017dc7"/>
                <v:stroke color="#d4f449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009;top:1467;width:658;height:28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egoe UI" w:hAnsi="Segoe UI" w:eastAsia="Segoe UI" w:cs="Segoe UI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23765</wp:posOffset>
          </wp:positionH>
          <wp:positionV relativeFrom="paragraph">
            <wp:posOffset>846455</wp:posOffset>
          </wp:positionV>
          <wp:extent cx="118745" cy="118745"/>
          <wp:effectExtent l="0" t="0" r="0" b="0"/>
          <wp:wrapNone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8745" cy="118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60245</wp:posOffset>
          </wp:positionH>
          <wp:positionV relativeFrom="paragraph">
            <wp:posOffset>1115060</wp:posOffset>
          </wp:positionV>
          <wp:extent cx="106045" cy="10795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6045" cy="10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766820</wp:posOffset>
          </wp:positionH>
          <wp:positionV relativeFrom="paragraph">
            <wp:posOffset>859155</wp:posOffset>
          </wp:positionV>
          <wp:extent cx="98425" cy="98425"/>
          <wp:effectExtent l="0" t="0" r="0" b="0"/>
          <wp:wrapNone/>
          <wp:docPr id="5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8425" cy="98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621665</wp:posOffset>
          </wp:positionH>
          <wp:positionV relativeFrom="paragraph">
            <wp:posOffset>795655</wp:posOffset>
          </wp:positionV>
          <wp:extent cx="397510" cy="467995"/>
          <wp:effectExtent l="0" t="0" r="0" b="0"/>
          <wp:wrapNone/>
          <wp:docPr id="6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</wp:posOffset>
              </wp:positionH>
              <wp:positionV relativeFrom="page">
                <wp:posOffset>10177145</wp:posOffset>
              </wp:positionV>
              <wp:extent cx="7562850" cy="5289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850" cy="528955"/>
                      </a:xfrm>
                      <a:prstGeom prst="rect"/>
                      <a:gradFill rotWithShape="0">
                        <a:gsLst>
                          <a:gs pos="0">
                            <a:srgbClr val="3a2574"/>
                          </a:gs>
                          <a:gs pos="50000">
                            <a:srgbClr val="017dc7"/>
                          </a:gs>
                          <a:gs pos="100000">
                            <a:srgbClr val="3a2574"/>
                          </a:gs>
                        </a:gsLst>
                        <a:lin ang="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A2574" style="position:absolute;rotation:-0;width:595.5pt;height:41.65pt;mso-wrap-distance-left:9.05pt;mso-wrap-distance-right:9.05pt;mso-wrap-distance-top:0pt;mso-wrap-distance-bottom:0pt;margin-top:801.35pt;mso-position-vertical-relative:page;margin-left:0.85pt;mso-position-horizontal-relative:page">
              <v:fill type="gradient" angle="-90" focus="50%" color2="#017DC7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205740</wp:posOffset>
              </wp:positionH>
              <wp:positionV relativeFrom="margin">
                <wp:posOffset>9146540</wp:posOffset>
              </wp:positionV>
              <wp:extent cx="6271260" cy="4800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1260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ede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orocaba: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Rua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Leite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Penteado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78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2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entro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4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orocaba/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pacing w:val="-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P      (15) 3211-2022      (15) 99161-242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  <w:t>contato@siemacosalto.com.br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 |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  <w:u w:val="none"/>
                              </w:rPr>
                              <w:t>atendimento@siemacosalto.com.br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www.siemacosorocaba.com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8pt;height:37.8pt;mso-wrap-distance-left:9.05pt;mso-wrap-distance-right:9.05pt;mso-wrap-distance-top:3.6pt;mso-wrap-distance-bottom:3.6pt;margin-top:720.2pt;mso-position-vertical-relative:margin;margin-left:-1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ede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orocaba: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Rua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Leite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Penteado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78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2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entro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–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4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orocaba/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pacing w:val="-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P      (15) 3211-2022      (15) 99161-2426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none"/>
                        </w:rPr>
                        <w:t>contato@siemacosalto.com.br</w:t>
                      </w:r>
                    </w:hyperlink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 | </w:t>
                    </w:r>
                    <w:hyperlink r:id="rId8">
                      <w:r>
                        <w:rPr>
                          <w:rStyle w:val="InternetLink"/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  <w:u w:val="none"/>
                        </w:rPr>
                        <w:t>atendimento@siemacosalto.com.br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www.siemacosorocaba.com.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-880745</wp:posOffset>
          </wp:positionV>
          <wp:extent cx="4234815" cy="81597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816" t="37777" r="2786" b="36974"/>
                  <a:stretch>
                    <a:fillRect/>
                  </a:stretch>
                </pic:blipFill>
                <pic:spPr bwMode="auto">
                  <a:xfrm>
                    <a:off x="0" y="0"/>
                    <a:ext cx="423481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egoe UI" w:hAnsi="Segoe UI" w:eastAsia="Segoe UI" w:cs="Segoe U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1" w:after="0"/>
      <w:ind w:left="118" w:right="3134" w:hanging="0"/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Segoe UI" w:hAnsi="Segoe UI" w:eastAsia="Segoe UI" w:cs="Segoe UI"/>
      <w:lang w:val="pt-BR"/>
    </w:rPr>
  </w:style>
  <w:style w:type="character" w:styleId="RodapChar">
    <w:name w:val="Rodapé Char"/>
    <w:qFormat/>
    <w:rPr>
      <w:rFonts w:ascii="Segoe UI" w:hAnsi="Segoe UI" w:eastAsia="Segoe UI" w:cs="Segoe UI"/>
      <w:lang w:val="pt-BR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hyperlink" Target="mailto:contato@siemacosalto.com.br" TargetMode="External"/><Relationship Id="rId6" Type="http://schemas.openxmlformats.org/officeDocument/2006/relationships/hyperlink" Target="mailto:atendimento@siemacosalto.com.br" TargetMode="External"/><Relationship Id="rId7" Type="http://schemas.openxmlformats.org/officeDocument/2006/relationships/hyperlink" Target="mailto:contato@siemacosalto.com.br" TargetMode="External"/><Relationship Id="rId8" Type="http://schemas.openxmlformats.org/officeDocument/2006/relationships/hyperlink" Target="mailto:atendimento@siemacosalt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14:00Z</dcterms:created>
  <dc:creator>FAMÍLIA DALMAZO E LIMA</dc:creator>
  <dc:description/>
  <dc:language>en-US</dc:language>
  <cp:lastModifiedBy>frameset</cp:lastModifiedBy>
  <cp:lastPrinted>2022-01-10T17:05:00Z</cp:lastPrinted>
  <dcterms:modified xsi:type="dcterms:W3CDTF">2024-11-05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1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6-11T00:00:00Z</vt:filetime>
  </property>
</Properties>
</file>